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ajský úřad Pardubického kraje – sál zastupitelstva- stavební úpravy a moderniza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umentace pro provedení stavb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ÁST I. – VZDUCHOTECHNIKA 1.4.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PŘÍLOH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CHNICKÁ ZPRÁV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ÝKAZ VÝMĚ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ŮDORYS 2. NP</w:t>
        <w:tab/>
        <w:tab/>
        <w:t>1: 60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ŮDORYS 2.NP – ZMĚNA UMÍSTĚNÍ OVLÁDÁNÍ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ŮDORYS 3.NP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POČET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ajský úřad Pardubického kraje – sál zastupitelstva- stavební úpravy a moderniza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umentace pro provedení stavb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ÁST I. – VZDUCHOTECHNIKA 1.4.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PŘÍLOH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CHNICKÁ ZPRÁV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ÝKAZ VÝMĚ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ŮDORYS 2. NP</w:t>
        <w:tab/>
        <w:tab/>
        <w:t>1: 6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PŮDORYS 2.NP – ZMĚNA UMÍSTĚNÍ OVLÁDÁNÍ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ŮDORYS 3.NP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POČET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left"/>
      <w:pPr>
        <w:tabs>
          <w:tab w:val="num" w:pos="0"/>
        </w:tabs>
        <w:ind w:left="1068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12:00Z</dcterms:created>
  <dc:creator>PF</dc:creator>
  <dc:description/>
  <cp:keywords/>
  <dc:language>en-US</dc:language>
  <cp:lastModifiedBy>Miloslav Chaloupka</cp:lastModifiedBy>
  <cp:lastPrinted>2017-12-01T09:34:00Z</cp:lastPrinted>
  <dcterms:modified xsi:type="dcterms:W3CDTF">2017-12-01T09:13:00Z</dcterms:modified>
  <cp:revision>22</cp:revision>
  <dc:subject/>
  <dc:title>ZMĚNA STAVBY BÝVALÉHO REHABILITAČNÍHO STŘEDISKA ČSD NA LÁZEŇSKÝ DŮM</dc:title>
</cp:coreProperties>
</file>